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AME:  __________________________</w:t>
        <w:tab/>
        <w:tab/>
        <w:t>DATE:  _________</w:t>
        <w:tab/>
        <w:t>PER. 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color w:val="000000"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Bio Com - Chapter 11 – Mendelian Genetics – STUDY GUID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  Gregor Mendel used pea plants to study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 </w:t>
        <w:tab/>
        <w:t>Offspring that result from crosses between true breeding parents with different traits are called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</w:t>
        <w:tab/>
        <w:t>Mendel called the “factors” that determine traits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 </w:t>
        <w:tab/>
        <w:t>Gregor Mendel concluded that traits are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</w:t>
        <w:tab/>
        <w:t>Mendel’s principle of dominance states that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 </w:t>
        <w:tab/>
        <w:t xml:space="preserve">When Gregor Mendel crossed true-breeding tall plants with true-breeding short plants, all the offspring were tall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caus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7.  </w:t>
        <w:tab/>
        <w:t>A tall plant is crossed with a short plant, all the offspring in the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generation will b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If the tall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pea plants are allowed to self-pollinate the offspring will b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9.  </w:t>
        <w:tab/>
        <w:t>When you flip a coin, what is the probability that it will come up tail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10.  </w:t>
        <w:tab/>
        <w:t>The principles of probability can be used to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</w:t>
        <w:tab/>
        <w:t xml:space="preserve">  In the P generation, a tall plant is crossed with a short plant. The probability that an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plant will be tall is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 If two heterozygous plants for tallness are crossed to create the 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generation, the probability that the offspring will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 tall is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13.  </w:t>
        <w:tab/>
        <w:t>Organisms that have two identical alleles for a particular trait are said to be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940" w:type="dxa"/>
        <w:jc w:val="left"/>
        <w:tblInd w:w="81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35"/>
        <w:gridCol w:w="1035"/>
        <w:gridCol w:w="360"/>
        <w:gridCol w:w="1575"/>
        <w:gridCol w:w="1935"/>
      </w:tblGrid>
      <w:tr>
        <w:trPr>
          <w:trHeight w:val="69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60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60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480" w:after="0"/>
              <w:ind w:firstLine="16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3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16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16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1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1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</w:tr>
      <w:tr>
        <w:trPr>
          <w:trHeight w:val="1605" w:hRule="atLeast"/>
        </w:trPr>
        <w:tc>
          <w:tcPr>
            <w:tcW w:w="10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45" w:hRule="atLeast"/>
        </w:trPr>
        <w:tc>
          <w:tcPr>
            <w:tcW w:w="10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t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2520" w:type="dxa"/>
        <w:jc w:val="left"/>
        <w:tblInd w:w="3143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50"/>
        <w:gridCol w:w="570"/>
        <w:gridCol w:w="1200"/>
      </w:tblGrid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=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all</w:t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=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ort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Figure 11-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14.  </w:t>
        <w:tab/>
        <w:t xml:space="preserve">In the Punnett square shown in Figure 11-1, which of the following is true about the offspring resulting from the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ros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5.  </w:t>
        <w:tab/>
        <w:t xml:space="preserve">A Punnett square shows all of the following </w:t>
      </w:r>
      <w:r>
        <w:rPr>
          <w:rFonts w:cs="Times New Roman" w:ascii="Times New Roman" w:hAnsi="Times New Roman"/>
          <w:b/>
          <w:color w:val="000000"/>
        </w:rPr>
        <w:t>EXCEPT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16.  </w:t>
        <w:tab/>
        <w:t xml:space="preserve">If you made a Punnett square showing Gregor Mendel’s cross between true-breeding tall plants and true-breeding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ort plants, the square would show that the offspring had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7.  </w:t>
        <w:tab/>
        <w:t>When one allele for a gene is not completely dominant over another allele this is called 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8.</w:t>
        <w:tab/>
        <w:t xml:space="preserve">  A cross between a red cow (RR) with a white bull (WW) produces all roan offspring (RW). This type of inheritance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s known as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</w:t>
        <w:tab/>
        <w:t xml:space="preserve">  Human skin color is a result of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20.</w:t>
        <w:tab/>
        <w:t xml:space="preserve">  Gregor Mendel’s principles of genetics apply to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.  What principle states that during gamete formation genes for different traits separate independently of each othe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.  A cross of a black chicken (</w:t>
      </w:r>
      <w:r>
        <w:rPr>
          <w:rFonts w:cs="Times New Roman" w:ascii="Times New Roman" w:hAnsi="Times New Roman"/>
          <w:i/>
          <w:iCs/>
          <w:color w:val="000000"/>
        </w:rPr>
        <w:t>BB</w:t>
      </w:r>
      <w:r>
        <w:rPr>
          <w:rFonts w:cs="Times New Roman" w:ascii="Times New Roman" w:hAnsi="Times New Roman"/>
          <w:color w:val="000000"/>
        </w:rPr>
        <w:t>) with a white chicken (</w:t>
      </w:r>
      <w:r>
        <w:rPr>
          <w:rFonts w:cs="Times New Roman" w:ascii="Times New Roman" w:hAnsi="Times New Roman"/>
          <w:i/>
          <w:iCs/>
          <w:color w:val="000000"/>
        </w:rPr>
        <w:t>WW</w:t>
      </w:r>
      <w:r>
        <w:rPr>
          <w:rFonts w:cs="Times New Roman" w:ascii="Times New Roman" w:hAnsi="Times New Roman"/>
          <w:color w:val="000000"/>
        </w:rPr>
        <w:t>) produces all checkered offspring (</w:t>
      </w:r>
      <w:r>
        <w:rPr>
          <w:rFonts w:cs="Times New Roman" w:ascii="Times New Roman" w:hAnsi="Times New Roman"/>
          <w:i/>
          <w:iCs/>
          <w:color w:val="000000"/>
        </w:rPr>
        <w:t>BW</w:t>
      </w:r>
      <w:r>
        <w:rPr>
          <w:rFonts w:cs="Times New Roman" w:ascii="Times New Roman" w:hAnsi="Times New Roman"/>
          <w:color w:val="000000"/>
        </w:rPr>
        <w:t xml:space="preserve">). This type of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heritance is known as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3.  A red snapdragon (RR) is crossed with a white snapdragon (WW).  All offspring are pink (RW).  This is an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xample of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66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848"/>
        <w:gridCol w:w="758"/>
        <w:gridCol w:w="1208"/>
        <w:gridCol w:w="1208"/>
        <w:gridCol w:w="1208"/>
        <w:gridCol w:w="1208"/>
        <w:gridCol w:w="1928"/>
      </w:tblGrid>
      <w:tr>
        <w:trPr>
          <w:trHeight w:val="120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</w:tr>
      <w:tr>
        <w:trPr>
          <w:trHeight w:val="645" w:hRule="atLeast"/>
        </w:trPr>
        <w:tc>
          <w:tcPr>
            <w:tcW w:w="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ed Shape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R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und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r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rinkled</w:t>
            </w:r>
          </w:p>
        </w:tc>
      </w:tr>
      <w:tr>
        <w:trPr/>
        <w:tc>
          <w:tcPr>
            <w:tcW w:w="84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ed Colo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Y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Yellow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= Green</w:t>
            </w:r>
          </w:p>
        </w:tc>
      </w:tr>
      <w:tr>
        <w:trPr/>
        <w:tc>
          <w:tcPr>
            <w:tcW w:w="8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ryy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igure 11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24.  In the Punnett Square in Figure 11-2, what is the phenotypic ratio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25.  In the punnett square shown in Figure 11-2,  round and yellow seeds are ___, while wrinkled and green seeds are 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  ___ is the Father of  Genetic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27.  Human A, B, O blood type is an example of 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.  If an organisms genotype is represented by one upper case letter and one lower case letter it is said to be 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29.  If an organism genotype is represented by two lower case letters, it is said to be 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0.  If an organism’s genotype is represented by two upper case letters, it is said to be 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31.    The pea plants that Gregor Mendel crossed to create the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generation are called the ____ gener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2.    ___ are the different forms of a ge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3.   The allele for shortness showed up in the ___ generation of pea plan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4.   When two heterozygous individuals are crossed, the expected genotypic ratio should be 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5.   When Mendel crossed the two true-breeding plants he created the ___ gener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36.</w:t>
        <w:tab/>
        <w:t xml:space="preserve">  The physical appearance of an organism is its ____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7.  The genetic makeup of an organism is its 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8.</w:t>
        <w:tab/>
        <w:t>When the offspring of a cross has a phenotype which is a BLEND of the parents’, this is an example of 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39.</w:t>
        <w:tab/>
        <w:t>When the offspring of a cross shows the parents phenotype EQUALLY this is an example of 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0.</w:t>
        <w:tab/>
        <w:t>When two or more genes control a trait, this is an example of 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Heterozygous male guinea pigs with black, rough hair (</w:t>
      </w:r>
      <w:r>
        <w:rPr>
          <w:rFonts w:cs="Times New Roman" w:ascii="Times New Roman" w:hAnsi="Times New Roman"/>
          <w:i/>
          <w:iCs/>
          <w:color w:val="000000"/>
        </w:rPr>
        <w:t>BbRr</w:t>
      </w:r>
      <w:r>
        <w:rPr>
          <w:rFonts w:cs="Times New Roman" w:ascii="Times New Roman" w:hAnsi="Times New Roman"/>
          <w:color w:val="000000"/>
        </w:rPr>
        <w:t>) are crossed with heterozygous female guinea pigs with black, rough hair (</w:t>
      </w:r>
      <w:r>
        <w:rPr>
          <w:rFonts w:cs="Times New Roman" w:ascii="Times New Roman" w:hAnsi="Times New Roman"/>
          <w:i/>
          <w:iCs/>
          <w:color w:val="000000"/>
        </w:rPr>
        <w:t>BbRr</w:t>
      </w:r>
      <w:r>
        <w:rPr>
          <w:rFonts w:cs="Times New Roman" w:ascii="Times New Roman" w:hAnsi="Times New Roman"/>
          <w:color w:val="000000"/>
        </w:rPr>
        <w:t>). The incomplete Punnett square in Figure 11-4 shows the expected results from the cros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66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58"/>
        <w:gridCol w:w="848"/>
        <w:gridCol w:w="1208"/>
        <w:gridCol w:w="1208"/>
        <w:gridCol w:w="1208"/>
        <w:gridCol w:w="1208"/>
        <w:gridCol w:w="1928"/>
      </w:tblGrid>
      <w:tr>
        <w:trPr>
          <w:trHeight w:val="120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</w:tr>
      <w:tr>
        <w:trPr>
          <w:trHeight w:val="645" w:hRule="atLeast"/>
        </w:trPr>
        <w:tc>
          <w:tcPr>
            <w:tcW w:w="7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air Colo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B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Black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b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hite</w:t>
            </w:r>
          </w:p>
        </w:tc>
      </w:tr>
      <w:tr>
        <w:trPr/>
        <w:tc>
          <w:tcPr>
            <w:tcW w:w="75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92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air Texture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R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Rough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r =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mooth</w:t>
            </w:r>
          </w:p>
        </w:tc>
      </w:tr>
      <w:tr>
        <w:trPr/>
        <w:tc>
          <w:tcPr>
            <w:tcW w:w="75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72"/>
                <w:szCs w:val="72"/>
              </w:rPr>
              <w:t>?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72"/>
                <w:szCs w:val="7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brr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Figure 11–4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41.  Identify the genotype of the offspring that would be represented by the question mark in Figure 11–4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42.  </w:t>
        <w:tab/>
        <w:t>Identify the phenotype of the offspring represented by the question mark in Figure 11–4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43.  </w:t>
        <w:tab/>
        <w:t>What fraction of the offspring in Figure 11–4 would be expected to have white, smooth hai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44.  In Figure 11–4, what is the phenotypic ratio of the offspring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5.  In Figure 11-4, what is the genotype of the offspring that have white, smooth hair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3070860" cy="367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Figure 11–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46.</w:t>
        <w:tab/>
        <w:t xml:space="preserve"> In Figure 11–5, what is the genotype of the pink-flowered snapdragon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7. In Figure 11–5 what type of inheritance pattern is shown?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8.  According to Figure 11–5, if red-flowered snapdragons and ivory-flowered snapdragons are crossed, what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centage of their offspring would be expected to be pink-flowere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9.  According to Figure 11–5, if two pink-flowered snapdragons are crossed, what percentage of their offspring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uld be expected to be pink-flowere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50. What do the letters 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</w:rPr>
        <w:t>I</w:t>
      </w:r>
      <w:r>
        <w:rPr>
          <w:rFonts w:cs="Times New Roman" w:ascii="Times New Roman" w:hAnsi="Times New Roman"/>
          <w:color w:val="000000"/>
        </w:rPr>
        <w:t xml:space="preserve"> represent in Figure 11–5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51.  A pea plant with yellow seeds is crossed with a pea plant that has green seeds. Use a Punnett square to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ow the genotype of the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generation and identify the phenotype of this offspring.  Then cross two of the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plants to get the 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generation.  Identify the 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generation’s phenotype and genotype. (</w:t>
      </w:r>
      <w:r>
        <w:rPr>
          <w:rFonts w:cs="Times New Roman" w:ascii="Times New Roman" w:hAnsi="Times New Roman"/>
          <w:b/>
          <w:i/>
          <w:color w:val="000000"/>
        </w:rPr>
        <w:t>HINT:</w:t>
      </w:r>
      <w:r>
        <w:rPr>
          <w:rFonts w:cs="Times New Roman" w:ascii="Times New Roman" w:hAnsi="Times New Roman"/>
          <w:color w:val="000000"/>
        </w:rPr>
        <w:t xml:space="preserve">  Yellow is dominant over green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2.  </w:t>
        <w:tab/>
        <w:t>Explain the difference between incomplete dominance and codominance.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17:00Z</dcterms:created>
  <dc:creator>Sally</dc:creator>
  <dc:description/>
  <dc:language>en-US</dc:language>
  <cp:lastModifiedBy>Sally</cp:lastModifiedBy>
  <cp:lastPrinted>2010-04-27T10:17:00Z</cp:lastPrinted>
  <dcterms:modified xsi:type="dcterms:W3CDTF">2010-04-27T15:01:00Z</dcterms:modified>
  <cp:revision>4</cp:revision>
  <dc:subject/>
  <dc:title/>
</cp:coreProperties>
</file>